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 Nettoyage des locaux de la CPAM de la Haute-Garonn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ot n°02 : Nettoyage de la vitreri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8313392"/>
      <w:bookmarkStart w:id="1" w:name="__Fieldmark__0_3878313392"/>
      <w:bookmarkEnd w:id="1"/>
      <w:r>
        <w:rPr/>
      </w:r>
      <w:r>
        <w:rPr/>
        <w:fldChar w:fldCharType="end"/>
      </w:r>
      <w:r>
        <w:rPr>
          <w:rFonts w:cs="Arial" w:ascii="Arial" w:hAnsi="Arial"/>
          <w:b w:val="false"/>
          <w:bCs w:val="false"/>
        </w:rPr>
        <w:t> pour le marché public</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8313392"/>
      <w:bookmarkStart w:id="3" w:name="__Fieldmark__1_38783133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78313392"/>
      <w:bookmarkStart w:id="5" w:name="__Fieldmark__2_3878313392"/>
      <w:bookmarkEnd w:id="5"/>
      <w:r>
        <w:rPr/>
      </w:r>
      <w:r>
        <w:rPr/>
        <w:fldChar w:fldCharType="end"/>
      </w:r>
      <w:r>
        <w:rPr/>
        <w:t> </w:t>
      </w:r>
      <w:r>
        <w:rPr>
          <w:rFonts w:cs="Arial" w:ascii="Arial" w:hAnsi="Arial"/>
        </w:rPr>
        <w:t xml:space="preserve">pour le lot n°2 de la procédure de passation du marché public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8313392"/>
      <w:bookmarkStart w:id="7" w:name="__Fieldmark__3_38783133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8313392"/>
      <w:bookmarkStart w:id="9" w:name="__Fieldmark__4_38783133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8313392"/>
      <w:bookmarkStart w:id="11" w:name="__Fieldmark__5_38783133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78313392"/>
      <w:bookmarkStart w:id="13" w:name="__Fieldmark__6_38783133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8313392"/>
      <w:bookmarkStart w:id="15" w:name="__Fieldmark__7_38783133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78313392"/>
      <w:bookmarkStart w:id="17" w:name="__Fieldmark__8_38783133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878313392"/>
      <w:bookmarkStart w:id="19" w:name="__Fieldmark__9_3878313392"/>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8313392"/>
      <w:bookmarkStart w:id="21" w:name="__Fieldmark__10_38783133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78313392"/>
      <w:bookmarkStart w:id="23" w:name="__Fieldmark__11_38783133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07</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6-27T09:15:00Z</dcterms:modified>
  <cp:revision>24</cp:revision>
  <dc:subject/>
  <dc:title/>
</cp:coreProperties>
</file>